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-146050</wp:posOffset>
            </wp:positionV>
            <wp:extent cx="3145790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5315</wp:posOffset>
            </wp:positionH>
            <wp:positionV relativeFrom="paragraph">
              <wp:posOffset>-57785</wp:posOffset>
            </wp:positionV>
            <wp:extent cx="1784985" cy="16789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ведующий МБДО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Борисовский детский сад «Ягодк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_____________ О.Г. Волко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иказ №76      от «30» августа  202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851"/>
      </w:tblGrid>
      <w:tr>
        <w:trPr>
          <w:trHeight w:val="434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Режим дня в подготовительной к школе группе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осмотр, игры, ежедневная утренняя гимнастика (10 мин.), утренний к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.00-8.30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дежурство, завтра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.30-8.50</w:t>
            </w:r>
          </w:p>
        </w:tc>
      </w:tr>
      <w:tr>
        <w:trPr>
          <w:trHeight w:val="45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</w:t>
            </w:r>
            <w:r>
              <w:rPr>
                <w:rStyle w:val="1"/>
                <w:rFonts w:eastAsia="Calibri"/>
              </w:rPr>
              <w:t>(включая гимнастику в процессе занятия -2 минуты, перерывы между занятиями, не менее 10 минут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.50-10.50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втра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0.20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огулке, прогулка (игры, наблюдения, труд, двигательная активность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.50-12.00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, игры, чтение художественной литературы, самостоятельная деятель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.00-12.25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еду, обед, дежурств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.25-12.45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 сну, чтение художественной литературы, дневной сон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.45-15.15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ый подъем, воздушные, профилактические физкультурно – оздоровительные процедур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.15-15.40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олднику, полдник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.40-16.00</w:t>
            </w:r>
          </w:p>
        </w:tc>
      </w:tr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амостоятельная деятельность дете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.00-16.30</w:t>
            </w:r>
          </w:p>
        </w:tc>
      </w:tr>
      <w:tr>
        <w:trPr>
          <w:trHeight w:val="3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к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-16.40</w:t>
            </w:r>
          </w:p>
        </w:tc>
      </w:tr>
      <w:tr>
        <w:trPr>
          <w:trHeight w:val="434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гулке, прогулка (игры, наблюдения, труд, двигательная актив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.40-18.30</w:t>
            </w:r>
          </w:p>
        </w:tc>
      </w:tr>
      <w:tr>
        <w:trPr>
          <w:trHeight w:val="45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ие с прогулки, самостоятельная деятельность, игры, уход детей домой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.30 -19.00</w:t>
            </w:r>
          </w:p>
        </w:tc>
      </w:tr>
      <w:tr>
        <w:trPr>
          <w:trHeight w:val="45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плый пери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, занятия на прогулке, возвращение с прогул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-12.00</w:t>
            </w:r>
          </w:p>
        </w:tc>
      </w:tr>
      <w:tr>
        <w:trPr>
          <w:trHeight w:val="45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: дневной сон – 2,5 часа, прогулка – 3 часа, начало занятий  не ранее  8:00, занятия – 90 мин., двигательная активность – 1 ча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0:33:00Z</dcterms:created>
  <dc:creator>User</dc:creator>
  <dc:description/>
  <cp:keywords/>
  <dc:language>en-US</dc:language>
  <cp:lastModifiedBy>Детский сад</cp:lastModifiedBy>
  <cp:lastPrinted>2021-09-06T08:42:00Z</cp:lastPrinted>
  <dcterms:modified xsi:type="dcterms:W3CDTF">2024-08-30T09:23:00Z</dcterms:modified>
  <cp:revision>33</cp:revision>
  <dc:subject/>
  <dc:title/>
</cp:coreProperties>
</file>